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Al Direttore Generale dell’ 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_____________________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.O.C. Medicina Legale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 xml:space="preserve">Azienda Ospedaliera Regionale San Carlo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Potito Petrone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100 Po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DI NULLA OSTA ALLA CONDUZIONE DI SPERIMENTAZIONE CLINICA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 dell’AOR San Carlo / dell’IRCCS-CROB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LLA OSTA ALL’EFFETTUAZIONE  DELLA SPERIMENTAZIONE CLINICA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a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  )     “No Profit” per cui non è previsto alcun compenso sia ai ricercatori che alle istituzioni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900" w:hanging="9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farmaci NON in ambito oncologico od onco-ematologico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9:00Z</dcterms:created>
  <dc:creator> </dc:creator>
  <dc:description/>
  <cp:keywords/>
  <dc:language>en-US</dc:language>
  <cp:lastModifiedBy> </cp:lastModifiedBy>
  <dcterms:modified xsi:type="dcterms:W3CDTF">2014-01-08T09:16:00Z</dcterms:modified>
  <cp:revision>14</cp:revision>
  <dc:subject/>
  <dc:title> </dc:title>
</cp:coreProperties>
</file>